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y�`�m�`�b�@���C���a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�e��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LZH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́A�l�r�w�Łu�U�i�b�N�v�ł̓��C���Ŏg�p����A�l�r�w�Q�łƂe�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U�i�b�N�d�w�v�ł̓X�e�[�W�P�Ȃǂŗ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쉹���</w:t>
      </w:r>
      <w:r>
        <w:rPr/>
        <w:t>FRoland SC-55mkII�^SC-88Pro(55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c�d�l�d   PC-VAN: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-mail:higuchi@mxg.mesh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