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x��II�@TO MAKE THE END OF BATTLE (�^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R���̖���u�C�[�XII�v���A�I�[�v�j���O�f���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���������ĂP�O�N�</w:t>
      </w:r>
      <w:r>
        <w:rPr>
          <w:rtl w:val="true"/>
        </w:rPr>
        <w:t>߂</w:t>
      </w:r>
      <w:r>
        <w:rPr/>
        <w:t>����</w:t>
      </w:r>
      <w:r>
        <w:rPr/>
        <w:t>�ł��˂��B���</w:t>
      </w:r>
      <w:r>
        <w:rPr/>
        <w:t>݂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�������A����x�v���C���Ă</w:t>
      </w:r>
      <w:r>
        <w:rPr/>
        <w:t>݂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f�[�^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V���[�Y���e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|�[�g�����</w:t>
      </w:r>
      <w:r>
        <w:rPr>
          <w:rtl w:val="true"/>
        </w:rPr>
        <w:t>܂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āA�ǁ[���</w:t>
      </w:r>
      <w:r>
        <w:rPr/>
        <w:t>悤��</w:t>
      </w:r>
      <w:r>
        <w:rPr/>
        <w:t>Ȃ���ԁB�A�C�f�B�A�������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</w:t>
      </w:r>
      <w:r>
        <w:rPr/>
        <w:t>m���̖���������Ƃ��ɁA���̓p�\�R���̑O�ɍ��A�����̃X�C�b�`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B�</w:t>
      </w:r>
      <w:r>
        <w:rPr>
          <w:rtl w:val="true"/>
        </w:rPr>
        <w:t>܂</w:t>
      </w:r>
      <w:r>
        <w:rPr/>
        <w:t>��</w:t>
      </w:r>
      <w:r>
        <w:rPr/>
        <w:t>A�������ďo�����f�[�^�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ō����f�[�^�ł��̂ŁA���\����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����Ƀg���b�N���ς��g��Ă��</w:t>
      </w:r>
      <w:r>
        <w:rPr>
          <w:rtl w:val="true"/>
        </w:rPr>
        <w:t>܂</w:t>
      </w:r>
      <w:r>
        <w:rPr/>
        <w:t>����</w:t>
      </w:r>
      <w:r>
        <w:rPr/>
        <w:t>A�P�ɉ���d�˂Ă��</w:t>
      </w:r>
      <w:r>
        <w:rPr/>
        <w:t>邾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̃|�C���g�Ƃ��ẮA�����f�B���T�b�N�X�ł��</w:t>
      </w:r>
      <w:r>
        <w:rPr/>
        <w:t>邱�</w:t>
      </w:r>
      <w:r>
        <w:rPr/>
        <w:t>ƁB���ʂ̓M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�̋ȂɎd�</w:t>
      </w:r>
      <w:r>
        <w:rPr/>
        <w:t>グ���̂</w:t>
      </w:r>
      <w:r>
        <w:rPr/>
        <w:t>Ȃ�ł����A�T�b�N�X��g��Ă</w:t>
      </w:r>
      <w:r>
        <w:rPr/>
        <w:t>݂�</w:t>
      </w:r>
      <w:r>
        <w:rPr/>
        <w:t>Ƃǂ��Ȃ</w:t>
      </w:r>
      <w:r>
        <w:rPr/>
        <w:t>邩�</w:t>
      </w:r>
      <w:r>
        <w:rPr/>
        <w:t>Ȃ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āA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ŁA���̂l�h�c�h�f�[�^�ɂ́A�u���|�[�g���Еt���Ȃ��āA�Ђ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z�����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