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C�[�XI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INS OF MOOND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LE DISTRICT OF T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E RIDGE OF NOL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ACE OF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�{�t�@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l  �z �������f�[�^���ς��Č�J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𓀌�̃</w:t>
      </w:r>
      <w:r>
        <w:rPr/>
        <w:t>t�@�C����Ĉ��k���Ĕz�z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c�d�l�d  higuchi@mxg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www2b.biglobe.ne.jp/~mb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