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T���_�[�N���X Skywalker (2st.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@���k�`���@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�Ɏc�</w:t>
      </w:r>
      <w:r>
        <w:rPr/>
        <w:t>閼��</w:t>
      </w:r>
      <w:r>
        <w:rPr/>
        <w:t>V���[�e�B���O�Q�[���u�T���_�[�N���X�v���A�X�e�[�W�Q�̂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ł��BMIDI POWER�o�[�W�����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ɋÂ�����Ƃ͂��Ă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悻����</w:t>
      </w:r>
      <w:r>
        <w:rPr/>
        <w:t>Ŏd�</w:t>
      </w:r>
      <w:r>
        <w:rPr/>
        <w:t>グ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ŁA�T���_�[�N���X�E�f���b�N�X�p�b�N��Ĕ�������</w:t>
      </w:r>
      <w:r>
        <w:rPr>
          <w:rtl w:val="true"/>
        </w:rPr>
        <w:t>܂</w:t>
      </w:r>
      <w:r>
        <w:rPr/>
        <w:t>��񂩂</w:t>
      </w:r>
      <w:r>
        <w:rPr/>
        <w:t>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��Ă</w:t>
      </w:r>
      <w:r>
        <w:rPr>
          <w:rtl w:val="true"/>
        </w:rPr>
        <w:t>܂</w:t>
      </w:r>
      <w:r>
        <w:rPr/>
        <w:t>��</w:t>
      </w:r>
      <w:r>
        <w:rPr/>
        <w:t>恄�</w:t>
      </w:r>
      <w:r>
        <w:rPr/>
        <w:t>R�i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C PC-9821Xa16/R12 (Win95 &amp; NT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oresented �ay  �c�d�l�d   PC-VAN  deme@mtc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EN68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          YUI1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kittle �aox           MID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