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T���_�[�N���X  Great Battleship (4st.B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̃V���[�e�B���O�Q�[���u�T���_�[�N���X�v���A�S�ʂ̋����̓X�e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^�[�΂�΂�̖��Ȃł��ˁB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998/09/07�@PC-VAN���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998/09/07�@���̃~�X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