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T���_�[�N���X First Attack (1st.��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@���k�`���@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i�~�̃V���[�e�B���O�Q�[���u�T���_�[�N���X�v���A�X�e�[�W�P�̂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Ȃł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悻��</w:t>
      </w:r>
      <w:r>
        <w:rPr/>
        <w:t>MIDI POWER�̂b�c����̃R�s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Ƃ��</w:t>
      </w:r>
      <w:r>
        <w:rPr/>
        <w:t>낪����</w:t>
      </w:r>
      <w:r>
        <w:rPr>
          <w:rtl w:val="true"/>
        </w:rPr>
        <w:t>܂</w:t>
      </w:r>
      <w:r>
        <w:rPr/>
        <w:t>��</w:t>
      </w:r>
      <w:r>
        <w:rPr/>
        <w:t>i�Ƃ��ɁA�Ō�̃M�^�[�̂Ƃ���Ƃ�(^^;;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Ɖ����d�</w:t>
      </w:r>
      <w:r>
        <w:rPr/>
        <w:t>オ�������</w:t>
      </w:r>
      <w:r>
        <w:rPr/>
        <w:t>E�E�E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C PC-9821Xa16/R12 (Win95 &amp; NT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c�d�l�d   PC-VAN  deme@mtc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LEN68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䂢</w:t>
      </w:r>
      <w:r>
        <w:rPr/>
        <w:t>NET               YUI1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kittle �aox           MID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