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@�ȁ@���@ �z�\�[�T���A���@"���V�t�F���̐���"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n���_���W�����@���@�u���b�f�B�E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ȎҖ��@�z(c)Fal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�c�d�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�W��MIDI̧��(.MID)�^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Roland SC-55mkII�Ȃǂ�G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T���A���̊�{�V�i���I�P�|�R�u���V�t�F���̐���v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n���_���W�����v�Ɓu�u���b�f�B�E���o�[�v�̂Q�Ȃ�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</w:t>
      </w:r>
      <w:r>
        <w:rPr/>
        <w:t>肠�����</w:t>
      </w:r>
      <w:r>
        <w:rPr/>
        <w:t>A���Ȃ̃C���[�W��󂳂Ȃ��</w:t>
      </w:r>
      <w:r>
        <w:rPr/>
        <w:t>悤�</w:t>
      </w:r>
      <w:r>
        <w:rPr/>
        <w:t>ɍ����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c�d�l�d   PC-VAN : LEN68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@�@�@�@�@�@�@�@�@�@�@            �@�@1995/12/13   �f�[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995/12/13   PC-VAN�ɂČ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997/9/3     �h�L�������g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