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X�^�[�\���W���[�@MUSI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n�h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�</w:t>
      </w:r>
      <w:r>
        <w:rPr/>
        <w:t xml:space="preserve">݊����� </w:t>
      </w:r>
      <w:r>
        <w:rPr/>
        <w:t>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f�]�</w:t>
      </w:r>
      <w:r>
        <w:rPr>
          <w:rtl w:val="true"/>
        </w:rPr>
        <w:t>ڋ</w:t>
      </w:r>
      <w:r>
        <w:rPr/>
        <w:t>֎~�^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~�R���E�l�r�w�̃V���[�e�B���O�Q�[���u�X�^�[�\���W���[�v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[�A�b�v���Ă��Ȃ��Ƃ��̂a�f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</w:t>
      </w:r>
      <w:r>
        <w:rPr/>
        <w:t>炩�</w:t>
      </w:r>
      <w:r>
        <w:rPr/>
        <w:t>Ƃ����ƁA�l�r�w�ł̂a�f�l�ɋ</w:t>
      </w:r>
      <w:r>
        <w:rPr>
          <w:rtl w:val="true"/>
        </w:rPr>
        <w:t>߂</w:t>
      </w:r>
      <w:r>
        <w:rPr/>
        <w:t>��</w:t>
      </w:r>
      <w:r>
        <w:rPr/>
        <w:t>Ȃ�����ȁ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Ă��Ɓ[�Ȃ̂ŁA�y���������Ē����Ă�����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͂r�b�W�W�ō��</w:t>
      </w:r>
      <w:r>
        <w:rPr>
          <w:rtl w:val="true"/>
        </w:rPr>
        <w:t>܂</w:t>
      </w:r>
      <w:r>
        <w:rPr/>
        <w:t>����</w:t>
      </w:r>
      <w:r>
        <w:rPr/>
        <w:t>B�w�f�ł��҂��Ă�����A���</w:t>
      </w:r>
      <w:r>
        <w:rPr>
          <w:rtl w:val="true"/>
        </w:rPr>
        <w:t>߂</w:t>
      </w:r>
      <w:r>
        <w:rPr/>
        <w:t>�</w:t>
      </w:r>
      <w:r>
        <w:rPr/>
        <w:t>Ȃ���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́AN.Tsukui����̂e�b�Ղ</w:t>
      </w:r>
      <w:r>
        <w:rPr/>
        <w:t>낶�����</w:t>
      </w:r>
      <w:r>
        <w:rPr/>
        <w:t>ƂɎ^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���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EC PC-9821Xa16/R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oland S-MPU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714MIDI Special 2.89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da for Windows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c�d�l�d  1998/04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IGLOBE PC-VAN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  <w:t>䂢</w:t>
      </w:r>
      <w:r>
        <w:rPr/>
        <w:t>NET : YUI140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