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���֎ց^LIFE FORCE  �S�ȃ��h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0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̃V���[�e�B���O�Q�[���u�����֎ցv�Ɓu���C�t�t�H�[�X�v�̑S�ȏ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Ԃ͖�X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f�[�^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Anger   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 High          2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olt       2st. from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ATIS      3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of Snake   �{�X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ield         4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Fighter     4st. from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 the Wind     5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           5st. from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m All  6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Carrier  �r�b�N�R�AB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Again  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Forever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̌q�����X���[�Y�ɂ��</w:t>
      </w:r>
      <w:r>
        <w:rPr/>
        <w:t>邽�</w:t>
      </w:r>
      <w:r>
        <w:rPr>
          <w:rtl w:val="true"/>
        </w:rPr>
        <w:t>߂</w:t>
      </w:r>
      <w:r>
        <w:rPr/>
        <w:t>Ƀe���|����x�</w:t>
      </w:r>
      <w:r>
        <w:rPr>
          <w:rtl w:val="true"/>
        </w:rPr>
        <w:t>߂</w:t>
      </w:r>
      <w:r>
        <w:rPr/>
        <w:t>ɂ��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N�R�A�o���a�f�l�̎��Ɍ�ʉ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�͗v�ǂ��������Ē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̂��Ǝv��Ă��������i���͎��ĂȂ�����(^^;�j���͋C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�W�́u�l�h�c�h�@�o���������v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[�^�ł����A�v���������Ȃ�̂ƂȂ�Ă��</w:t>
      </w:r>
      <w:r>
        <w:rPr>
          <w:rtl w:val="true"/>
        </w:rPr>
        <w:t>܂��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l�k�\�[�X���P�Q�O�O�s��z����f�[�^�Ȃ�ď��</w:t>
      </w:r>
      <w:r>
        <w:rPr>
          <w:rtl w:val="true"/>
        </w:rPr>
        <w:t>߂</w:t>
      </w:r>
      <w:r>
        <w:rPr/>
        <w:t>Ăł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ӁI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W�W�o�����ōĐ�����Ƃ��́u�`�k�k�v�Ɓu�W�W�l�`�o�v�̃����v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ōĐ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͂r�l�e�O�t�H�[�}�b�g�ł��B�</w:t>
      </w:r>
      <w:r>
        <w:rPr>
          <w:rtl w:val="true"/>
        </w:rPr>
        <w:t>܂</w:t>
      </w:r>
      <w:r>
        <w:rPr/>
        <w:t>��</w:t>
      </w:r>
      <w:r>
        <w:rPr/>
        <w:t>A�v���[���[�ɂ��Ă͈Ӑ}�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Đ�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l�o�h�u�S�A�m�o�k�`�x�T�T�A�l�������o�������X�T�A���f�B�A�v���[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Ő���ɍĐ�����</w:t>
      </w:r>
      <w:r>
        <w:rPr/>
        <w:t>邱�</w:t>
      </w:r>
      <w:r>
        <w:rPr/>
        <w:t>Ƃ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{��    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/IF �F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</w:t>
      </w:r>
      <w:r>
        <w:rPr/>
        <w:t>FRoland SC-88VL�^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F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[�P���T�F714MIDISpecial Ver2.89�i�ς����\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o�d�b�h�`�k�@�s�g�`�m�j�r�i�T�O�����j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k�o(YUI16781)����^�l�D�n�f�`(YUI14055)����^�����[����(YUI12569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