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X�[�p�[���C�h�b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EROI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EF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T&amp;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xg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