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�b�N�}��2 ���C���[�X�e�[�W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J�v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xg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