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l�r�w�@�o�r�f�R���N�V�����@�u�����D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Pro (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l  �z �������f�[�^���ς��Č�J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𓀌�̃</w:t>
      </w:r>
      <w:r>
        <w:rPr/>
        <w:t>t�@�C����Ĉ��k���Ĕz�z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̂l�r�w�Q�[�����A�ȉ��̂X�Ȃ�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h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V (Wiched Child)         PSG_DRA7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V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T (AGRA)                 PSG_USA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Ƃ̒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C���a�f�l                      PSG_OUK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[�j�[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C���a�f�l                      PSG_GON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��f�B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G�N�X�g���X�e�[�W�a�f�l          PSG_NM1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a�f�l�Q                          PSG_KM2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嗤�</w:t>
      </w:r>
      <w:r>
        <w:rPr/>
        <w:t>A�h�x���`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S                        PSG_PEN4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X�e�[�W�T                        PSG_PEN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p���[�A�b�v�a�f�l                PSG_PENP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ς��҂����������</w:t>
      </w:r>
      <w:r>
        <w:rPr>
          <w:rtl w:val="true"/>
        </w:rPr>
        <w:t>܂</w:t>
      </w:r>
      <w:r>
        <w:rPr/>
        <w:t>�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i�~�l�r�w����Q�[���̂o�r�f�ȏ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̐��̃��N�G�X�g��������</w:t>
      </w:r>
      <w:r>
        <w:rPr>
          <w:rtl w:val="true"/>
        </w:rPr>
        <w:t>܂</w:t>
      </w:r>
      <w:r>
        <w:rPr/>
        <w:t>����̂</w:t>
      </w:r>
      <w:r>
        <w:rPr/>
        <w:t>Ł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ONY HB-T7 M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anasonic FS-A1ST MSX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oland PC-200m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ry 1.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r�o�d�b�h�`�k�@�s�g�`�m�j�r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i��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�</w:t>
      </w:r>
      <w:r>
        <w:rPr>
          <w:rtl w:val="true"/>
        </w:rPr>
        <w:t>ۂ</w:t>
      </w:r>
      <w:r>
        <w:rPr/>
        <w:t>񂳂�</w:t>
      </w:r>
      <w:r>
        <w:rPr/>
        <w:t>i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ɋ��͂��Ă����������F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l�r�w�Q�[���T�C�g�̐�`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̃Q�[�����r���[�T�C�g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[�U�[��</w:t>
      </w:r>
      <w:r>
        <w:rPr>
          <w:rtl w:val="true"/>
        </w:rPr>
        <w:t>ߋ</w:t>
      </w:r>
      <w:r>
        <w:rPr/>
        <w:t>��̃��</w:t>
      </w:r>
      <w:r>
        <w:rPr/>
        <w:t>[�U�[��A���Ј�x�V�тɗ��Ă���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��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ra.sakura.ne.jp/~higuchi/gam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c�d�l�d  higuchi@mw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ttp://www2b.biglobe.ne.jp/~mbx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