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R�i�~�l�r�w �o�r�f�R���N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R�i�~��`�g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ҁz �c�d�l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�[�^�`�� �z �W��MIDI�t�@�C��(.MID)�^Format 1�^TimeBase=4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Ή������@�z Roland SC-88Pro (M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�k�`���@�z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]    ��  �z ���f�]�</w:t>
      </w:r>
      <w:r>
        <w:rPr>
          <w:rtl w:val="true"/>
        </w:rPr>
        <w:t>ڋ</w:t>
      </w:r>
      <w:r>
        <w:rPr/>
        <w:t>֎~�^���[���ł̘A����</w:t>
      </w:r>
      <w:r>
        <w:rPr/>
        <w:t>肢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i�~�l�r�w�̖�����A�ȉ��̂V�Ȃ��^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���h��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X�e�[�W�P                     PSG_DR1R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V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X�e�[�W�P                     PSG_US1R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K���E�X�̖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CASTLE BGM                     PSG_GA1R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WORLD BGM                      PSG_GA2R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L���O�R���O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C��BGM                      PSG_KK1R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O���f�B�E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X�e�[�W�T(���̃X�e�[�W)       PSG_NM5R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΂̒��@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C��BGM                      PSG_FB1R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  <w:t>c�d�l�d  1998/05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IGLOBE PC-VAN : LEN689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_�E�����[�h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�Ƃ̉����������Ă�����A�̑ł����񂾂l�r�w�̂l�l�k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����f�[�^�𔭌@���</w:t>
      </w:r>
      <w:r>
        <w:rPr>
          <w:rtl w:val="true"/>
        </w:rPr>
        <w:t>܂</w:t>
      </w:r>
      <w:r>
        <w:rPr/>
        <w:t>����</w:t>
      </w:r>
      <w:r>
        <w:rPr/>
        <w:t>B���́A�t�����l�r�w�ł��������l�ԁi�Â��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(^^;�j�Ȃ̂ŁA������v���o���A���Ă���Ă���</w:t>
      </w:r>
      <w:r>
        <w:rPr/>
        <w:t>ꂸ�</w:t>
      </w:r>
      <w:r>
        <w:rPr/>
        <w:t>A�l�h�c�h���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ƍl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͋C���̂</w:t>
      </w:r>
      <w:r>
        <w:rPr>
          <w:rtl w:val="true"/>
        </w:rPr>
        <w:t>܂܂</w:t>
      </w:r>
      <w:r>
        <w:rPr/>
        <w:t>ɁA�o�r�f���ɑł�����ł���</w:t>
      </w:r>
      <w:r>
        <w:rPr>
          <w:rtl w:val="true"/>
        </w:rPr>
        <w:t>܂</w:t>
      </w:r>
      <w:r>
        <w:rPr/>
        <w:t>��</w:t>
      </w:r>
      <w:r>
        <w:rPr/>
        <w:t>B�ł�����{���ɋ</w:t>
      </w:r>
      <w:r>
        <w:rPr>
          <w:rtl w:val="true"/>
        </w:rPr>
        <w:t>߂</w:t>
      </w:r>
      <w:r>
        <w:rPr/>
        <w:t>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̂ł����A�������ł��</w:t>
      </w:r>
      <w:r>
        <w:rPr/>
        <w:t>傤�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ł�����������K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r�f�͉����[����I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��i�</w:t>
      </w:r>
      <w:r>
        <w:rPr>
          <w:rtl w:val="true"/>
        </w:rPr>
        <w:t>ߋ</w:t>
      </w:r>
      <w:r>
        <w:rPr/>
        <w:t>��</w:t>
      </w:r>
      <w:r>
        <w:rPr/>
        <w:t>Ɏg�p�������</w:t>
      </w:r>
      <w:r>
        <w:rPr>
          <w:rtl w:val="true"/>
        </w:rPr>
        <w:t>܂ށ</w:t>
      </w:r>
      <w:r>
        <w:rPr/>
        <w:t>j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\�R���{�́FNEC PC-9821Xa16/R12 23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SONY HB-T7 MSX2 (���</w:t>
      </w:r>
      <w:r>
        <w:rPr>
          <w:rtl w:val="true"/>
        </w:rPr>
        <w:t>݌̏</w:t>
      </w:r>
      <w:r>
        <w:rPr/>
        <w:t>ᒆ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SONY HB-F1 MSX2 (���</w:t>
      </w:r>
      <w:r>
        <w:rPr>
          <w:rtl w:val="true"/>
        </w:rPr>
        <w:t>݋</w:t>
      </w:r>
      <w:r>
        <w:rPr/>
        <w:t>N���s�\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Panasonic FS-A1 MSX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��FRoland SC-88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MSX-AUDIO(MSX2����FM�����^YAMA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MSX-MUSIC(MSX2+����FM�����^YAMA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L�[�{�[�h�FRoland PC-200mk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g�p�\�t�g�F714MIDISpecial 2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MSX-BASI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Mu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Q�l�FMSX-U�̕t�^�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`�������WAVG&amp;RPG V �t�^�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1998/05/28�@�z�[���y�[�W�y�тo�b�|�u�`�m�ɂČ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  <w:t>c�d�l�d  1998/05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IGLOBE PC-VAN : LEN6897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