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S�[�t�@�[�̖�]�|�G�s�\�[�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Quarters (10st.BGM ���F�m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̂l�r�w�ŃO���f�B�E�X�V���[�Y��S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[�t�@�[�̖�]�|�G�s�\�[�hII�v���A���F�m���̓X�e�[�W�̂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S�[�t�@�[�̖�]�|�G�s�\�[�hII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b�ŃO���f�B�E�XII�̂l�r�w�ւ̈</w:t>
      </w:r>
      <w:r>
        <w:rPr>
          <w:rtl w:val="true"/>
        </w:rPr>
        <w:t>ڐ</w:t>
      </w:r>
      <w:r>
        <w:rPr/>
        <w:t>A�{�A�����W(�H)�̃Q�[���ł��B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[�A�b�v�ƁA��F����X�e�[�W�́A�O���f�B�E�X�V���[�Y�Ȃ�ł͂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̃X�e�[�W�́A�X���C���</w:t>
      </w:r>
      <w:r>
        <w:rPr/>
        <w:t>݂����</w:t>
      </w:r>
      <w:r>
        <w:rPr/>
        <w:t>Ȃ̂������</w:t>
      </w:r>
      <w:r>
        <w:rPr>
          <w:rtl w:val="true"/>
        </w:rPr>
        <w:t>܂</w:t>
      </w:r>
      <w:r>
        <w:rPr/>
        <w:t>��</w:t>
      </w:r>
      <w:r>
        <w:rPr/>
        <w:t>Ă���A�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Ɏg�������ĕǂɌ���(��)������A���ɒP���Ȃ������̃��J�G�</w:t>
      </w:r>
      <w:r>
        <w:rPr/>
        <w:t>肪������</w:t>
      </w:r>
      <w:r>
        <w:rPr/>
        <w:t>A�</w:t>
      </w:r>
      <w:r>
        <w:rPr/>
        <w:t>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炩�̖�</w:t>
      </w:r>
      <w:r>
        <w:rPr/>
        <w:t>H���������A�������Ă��ƃ{�X������Ďv���ƁA�V���b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Ă���ǁ[�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A��͏���o�[�W�������Ă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b(�Ƃ����̂��H(^^;)�̕����g���ƃn���O���Ă��</w:t>
      </w:r>
      <w:r>
        <w:rPr>
          <w:rtl w:val="true"/>
        </w:rPr>
        <w:t>܂</w:t>
      </w:r>
      <w:r>
        <w:rPr/>
        <w:t>��</w:t>
      </w:r>
      <w:r>
        <w:rPr/>
        <w:t>Ƃ����o�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A�R�i�~�ɘA�����Ăq�n�l����ւ��Ă�����Ƃ����v���o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�̂͂����̂ł����A�{�X�X�e�[�W�̃r�b�N�R�A�Ȃǂ̈�S�n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Ă����</w:t>
      </w:r>
      <w:r>
        <w:rPr/>
        <w:t>肵�</w:t>
      </w:r>
      <w:r>
        <w:rPr/>
        <w:t>āA�԰</w:t>
      </w:r>
      <w:r>
        <w:rPr/>
        <w:t>݂</w:t>
      </w:r>
      <w:r>
        <w:rPr/>
        <w:t>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̍D�</w:t>
      </w:r>
      <w:r>
        <w:rPr/>
        <w:t>݂̓</w:t>
      </w:r>
      <w:r>
        <w:rPr/>
        <w:t>^�C�v�c�B�x�N�g�����[�U�[�͋C���������ł��</w:t>
      </w:r>
      <w:r>
        <w:rPr/>
        <w:t>킟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1998/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GLOBE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䂢</w:t>
      </w:r>
      <w:r>
        <w:rPr/>
        <w:t>NET : YUI1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