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�Q ��� 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̖���u�O���f�B�E�X�Q�v���A���̂U�Ȃ̃f�[�^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󒆐</w:t>
      </w:r>
      <w:r>
        <w:rPr/>
        <w:t>퓬�̃</w:t>
      </w:r>
      <w:r>
        <w:rPr/>
        <w:t>e�[�}(�e�X�e�[�W����)         NEM2_ST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f���̃e�[�}(1,13st.BGM)             NEM2_ST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Ñ�f���̃e�[�}(3,11st.BGM)             NEM2_ST3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̘f���̃e�[�}(5,9st.BGM)              NEM2_ST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ǘf���̃e�[�}(7st.BGM)                NEM2_ST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X�a�f�l                               NEM2_BOS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��f�B�E�X�Q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�̑��҂Ƃ��āA�P�X�W�V�N�ɃR�i�~��</w:t>
      </w:r>
      <w:r>
        <w:rPr/>
        <w:t>蔭���</w:t>
      </w:r>
      <w:r>
        <w:rPr/>
        <w:t>B�Ή��@��͂l�r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b�����`�b�v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A�d��ȃT�E���h�ő����̃v���C���[�</w:t>
      </w:r>
      <w:r>
        <w:rPr/>
        <w:t>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X�Ƃ̐</w:t>
      </w:r>
      <w:r>
        <w:rPr/>
        <w:t>퓬�</w:t>
      </w:r>
      <w:r>
        <w:rPr/>
        <w:t>I����A�{�X�̐�͓�ɓ˓�A�Q�[�W�</w:t>
      </w:r>
      <w:r>
        <w:rPr/>
        <w:t>𑝂₷���</w:t>
      </w:r>
      <w:r>
        <w:rPr/>
        <w:t>Ƃɂ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��[�A�b�v���y���</w:t>
      </w:r>
      <w:r>
        <w:rPr>
          <w:rtl w:val="true"/>
        </w:rPr>
        <w:t>߂܂</w:t>
      </w:r>
      <w:r>
        <w:rPr/>
        <w:t>����</w:t>
      </w:r>
      <w:r>
        <w:rPr/>
        <w:t>B��ɁA�A�b�v���[�U�[�ɂ͂т����I�I�@�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؂</w:t>
      </w:r>
      <w:r>
        <w:rPr/>
        <w:t>�</w:t>
      </w:r>
      <w:r>
        <w:rPr/>
        <w:t>[����Ɍ��Ĕ��ł����Ȃ�āA�N���z�������ł��</w:t>
      </w:r>
      <w:r>
        <w:rPr/>
        <w:t>낤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ʂ��</w:t>
      </w:r>
      <w:r>
        <w:rPr/>
        <w:t>珇�</w:t>
      </w:r>
      <w:r>
        <w:rPr/>
        <w:t>ɐi��ł����A�V�ʂŃA�h�o���͂�|���č��x�͋t�</w:t>
      </w:r>
      <w:r>
        <w:rPr>
          <w:rtl w:val="true"/>
        </w:rPr>
        <w:t>߂</w:t>
      </w:r>
      <w:r>
        <w:rPr/>
        <w:t>肵�</w:t>
      </w:r>
      <w:r>
        <w:rPr/>
        <w:t>A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烉�</w:t>
      </w:r>
      <w:r>
        <w:rPr/>
        <w:t>X�g�̃��F�m���̓X�e�[�W�ɓ˓�A�Ƃ����A�P���</w:t>
      </w:r>
      <w:r>
        <w:rPr>
          <w:rtl w:val="true"/>
        </w:rPr>
        <w:t>܂</w:t>
      </w:r>
      <w:r>
        <w:rPr/>
        <w:t>łɔ��ɒ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₷�</w:t>
      </w:r>
      <w:r>
        <w:rPr/>
        <w:t>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��f�B�E�X�Q�ƃO���f�B�E�XII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⌾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P�h�A�O�̂��</w:t>
      </w:r>
      <w:r>
        <w:rPr>
          <w:rtl w:val="true"/>
        </w:rPr>
        <w:t>ߐ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ƁA�O���f�B�E�X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C�O��NEMESIS2)�͂P�X�W�V�N�ɔ����A�O���f�B�E�XII(�C�O��VULCAN VENTUR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W�W�N�ɔ������</w:t>
      </w:r>
      <w:r>
        <w:rPr/>
        <w:t>ꂽ�</w:t>
      </w:r>
      <w:r>
        <w:rPr/>
        <w:t>S���ʂ̃Q�[���ł��B�u�Q�v�ƁuII�v��ԈႦ�ď����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��E����GRADIUSers�ɓ{���</w:t>
      </w:r>
      <w:r>
        <w:rPr>
          <w:rtl w:val="true"/>
        </w:rPr>
        <w:t>܂</w:t>
      </w:r>
      <w:r>
        <w:rPr/>
        <w:t>��̂</w:t>
      </w:r>
      <w:r>
        <w:rPr/>
        <w:t>ŁA�C��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c�d�l�d  higuchi@mwa.biglobe.n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