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�    ��  �z �n�C�h���C�hII�@�I�[�v�j���O�e�[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�    ��  �z �</w:t>
      </w:r>
      <w:r>
        <w:rPr>
          <w:rtl w:val="true"/>
        </w:rPr>
        <w:t>ێ</w:t>
      </w:r>
      <w:r>
        <w:rPr/>
        <w:t>R�b�s�^�s���d�@�r�n�e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f�[�^�</w:t>
      </w:r>
      <w:r>
        <w:rPr/>
        <w:t>쐬�</w:t>
      </w:r>
      <w:r>
        <w:rPr/>
        <w:t>ҁz �c�d�l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f�[�^�`�� �z �W��MIDI�t�@�C��(.MID)�^Format 1�^TimeBase=4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Ή������@�z Roland SC-88�</w:t>
      </w:r>
      <w:r>
        <w:rPr/>
        <w:t xml:space="preserve">݊����� </w:t>
      </w:r>
      <w:r>
        <w:rPr/>
        <w:t>(88MAP�^MOD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��k�`���@�z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]    ��  �z ���f�]�</w:t>
      </w:r>
      <w:r>
        <w:rPr>
          <w:rtl w:val="true"/>
        </w:rPr>
        <w:t>ڋ</w:t>
      </w:r>
      <w:r>
        <w:rPr/>
        <w:t>֎~�^���[���ł̘A����</w:t>
      </w:r>
      <w:r>
        <w:rPr/>
        <w:t>肢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_�E�����[�h�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</w:t>
      </w:r>
      <w:r>
        <w:rPr/>
        <w:t>@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u�n�C�h���C�hII�v�̃I�[�v�j���O�e�[�}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̋Ȃ́A�e�b�Łu�n�C�h���C�h�E�X�y�V�����v�ł�g���Ă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̎�(���O���</w:t>
      </w:r>
      <w:r>
        <w:rPr/>
        <w:t>킩���</w:t>
      </w:r>
      <w:r>
        <w:rPr/>
        <w:t>(^^;)���̎��t���ŉ̂���</w:t>
      </w:r>
      <w:r>
        <w:rPr/>
        <w:t>肵���</w:t>
      </w:r>
      <w:r>
        <w:rPr/>
        <w:t>A�L���ȋȂ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n�C�h���C�hII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��Ă�����A��R�n�C�h���C�hII�̃}�j���A�����o�Ă����E�E�E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`�A�����ł���(^^;�@�����e�l�|�V�Ńv���C���Ă��</w:t>
      </w:r>
      <w:r>
        <w:rPr>
          <w:rtl w:val="true"/>
        </w:rPr>
        <w:t>܂</w:t>
      </w:r>
      <w:r>
        <w:rPr/>
        <w:t>���</w:t>
      </w:r>
      <w:r>
        <w:rPr/>
        <w:t>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e�l�|�V�ł̓L�����������������</w:t>
      </w:r>
      <w:r>
        <w:rPr/>
        <w:t>牽���</w:t>
      </w:r>
      <w:r>
        <w:rPr/>
        <w:t>ɂԂ���</w:t>
      </w:r>
      <w:r>
        <w:rPr>
          <w:rtl w:val="true"/>
        </w:rPr>
        <w:t>܂</w:t>
      </w:r>
      <w:r>
        <w:rPr/>
        <w:t>Ŏ~�</w:t>
      </w:r>
      <w:r>
        <w:rPr>
          <w:rtl w:val="true"/>
        </w:rPr>
        <w:t>܂</w:t>
      </w:r>
      <w:r>
        <w:rPr/>
        <w:t>�</w:t>
      </w:r>
      <w:r>
        <w:rPr/>
        <w:t>Ȃ��̂ł���(��)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/>
        <w:t>ꌩ�</w:t>
      </w:r>
      <w:r>
        <w:rPr/>
        <w:t>n�C�h���C�h�Ǝ�����ʂł����A�</w:t>
      </w:r>
      <w:r>
        <w:rPr/>
        <w:t>傫���</w:t>
      </w:r>
      <w:r>
        <w:rPr>
          <w:rtl w:val="true"/>
        </w:rPr>
        <w:t>ق</w:t>
      </w:r>
      <w:r>
        <w:rPr/>
        <w:t>Ȃ�Ƃ���́A�L�����ɑP���̑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A�V���b�v���������A����</w:t>
      </w:r>
      <w:r>
        <w:rPr/>
        <w:t>䂪�������</w:t>
      </w:r>
      <w:r>
        <w:rPr/>
        <w:t>ƁA�Ă񂱐���̃Q�[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���x����</w:t>
      </w:r>
      <w:r>
        <w:rPr/>
        <w:t>グ�</w:t>
      </w:r>
      <w:r>
        <w:rPr/>
        <w:t>A�C���m�ƃX�y�[�X�L�[�Ŋi����(��)�A�A�C�e����E���A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΂Ɍ�A�f���A���_���W�����ɋ�J���A�o�����X���A�G�r���N���X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H(^^;�j��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v���C�������̉���̌��k�E�E�E�����ɂȂ���E��Ă����g��Ă��</w:t>
      </w:r>
      <w:r>
        <w:rPr>
          <w:rtl w:val="true"/>
        </w:rPr>
        <w:t>܂</w:t>
      </w:r>
      <w:r>
        <w:rPr/>
        <w:t>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̂</w:t>
      </w:r>
      <w:r>
        <w:rPr>
          <w:rtl w:val="true"/>
        </w:rPr>
        <w:t>܂܍</w:t>
      </w:r>
      <w:r>
        <w:rPr/>
        <w:t>Ō�̃G�r���N���X�^���</w:t>
      </w:r>
      <w:r>
        <w:rPr>
          <w:rtl w:val="true"/>
        </w:rPr>
        <w:t>܂</w:t>
      </w:r>
      <w:r>
        <w:rPr/>
        <w:t>ōs���A�u�N���A�ł��˂�����ˁ[�[���I�I�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ĉ���v����</w:t>
      </w:r>
      <w:r>
        <w:rPr>
          <w:rtl w:val="true"/>
        </w:rPr>
        <w:t>܂</w:t>
      </w:r>
      <w:r>
        <w:rPr/>
        <w:t>���</w:t>
      </w:r>
      <w:r>
        <w:rPr/>
        <w:t>(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̂���̂q�o�f��`�u�f��āA�Ɉ��ɓ���Q�[���������̂�(^^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s�s�ȓ�����������</w:t>
      </w:r>
      <w:r>
        <w:rPr/>
        <w:t>肷��</w:t>
      </w:r>
      <w:r>
        <w:rPr/>
        <w:t>(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��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 PC-9821Xa16/R12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land S-MPU/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land SC-88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14MIDI Special 2.89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a for Windows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r�o�d�b�h�`�k�@�s�g�`�m�j�r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l����E�E�E�����b�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�c�d�l�d  higuchi@mwa.biglobe.ne.j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