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n�C�h���C�h�@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s���d�@�r�n�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C�h���C�h�Ŏg���Ă���a�f�l�ł��B���̂P�Ȃ���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O�����</w:t>
      </w:r>
      <w:r>
        <w:rPr/>
        <w:t>炢�</w:t>
      </w:r>
      <w:r>
        <w:rPr/>
        <w:t>ō����f�[�^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C�h���C�h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߂</w:t>
      </w:r>
      <w:r>
        <w:rPr/>
        <w:t>ėV�񂾂q�o�f�i������Ȃ�(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΂P���Ԃ���΃N���A�ł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C�̃t�F�A���[�ƕ�΂�W�</w:t>
      </w:r>
      <w:r>
        <w:rPr>
          <w:rtl w:val="true"/>
        </w:rPr>
        <w:t>߂</w:t>
      </w:r>
      <w:r>
        <w:rPr/>
        <w:t>A�A�C�e����E���A�o�����X��|���ăN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ĒP���ł����A���x�v���C���Ă�ʔ����Ƃ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</w:t>
      </w:r>
      <w:r>
        <w:rPr/>
        <w:t>q�o�f�̐_����Ă�ł���(��)�B�ŋ</w:t>
      </w:r>
      <w:r>
        <w:rPr>
          <w:rtl w:val="true"/>
        </w:rPr>
        <w:t>߂̂</w:t>
      </w:r>
      <w:r>
        <w:rPr/>
        <w:t>q�o�f�́u�X�g�[���[��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d������Ă</w:t>
      </w:r>
      <w:r>
        <w:rPr>
          <w:rtl w:val="true"/>
        </w:rPr>
        <w:t>܂</w:t>
      </w:r>
      <w:r>
        <w:rPr/>
        <w:t>����</w:t>
      </w:r>
      <w:r>
        <w:rPr/>
        <w:t>ǁA�{���ɖʔ����q�o�f�̓X�g�[���[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C�o����]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c�d�l�d  higuchi@mwa.biglobe.n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