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GRADIUS III ��� A Long Time Ago (���</w:t>
      </w:r>
      <w:r>
        <w:rPr>
          <w:rtl w:val="true"/>
        </w:rPr>
        <w:t>ڰ</w:t>
      </w:r>
      <w:r>
        <w:rPr/>
        <w:t>BGM...�Ǒ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̧��(.MID)�^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Roland SC-55mkII�Ȃǂ�G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O���f�B�E�XIII����AA Long Time Ag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�ƍ����֎ւƃO���f�B�E�XII�̂a�f�l�����h���[�ŗ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c�d�l�d   PC-VAN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@            �@�@1995/5/15    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995/12/3    PC-VAN�ɂ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997/9/3     �h�L�������g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