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V�@FEITON (�󒆐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V���AFEITON(�󒆐�2 BGM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e��a�f�l��A���</w:t>
      </w:r>
      <w:r>
        <w:rPr>
          <w:rtl w:val="true"/>
        </w:rPr>
        <w:t>܂</w:t>
      </w:r>
      <w:r>
        <w:rPr/>
        <w:t>�</w:t>
      </w:r>
      <w:r>
        <w:rPr/>
        <w:t>ǂ��]���𕷂��Ȃ��O���f�B�E�XIV�ł����A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̂��</w:t>
      </w:r>
      <w:r>
        <w:rPr/>
        <w:t>C�ɓ��ł��B�i���̋Ȃ͈</w:t>
      </w:r>
      <w:r>
        <w:rPr>
          <w:rtl w:val="true"/>
        </w:rPr>
        <w:t>ނ��ނ</w:t>
      </w:r>
      <w:r>
        <w:rPr/>
        <w:t>�</w:t>
      </w:r>
      <w:r>
        <w:rPr/>
        <w:t>(T_T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c�ɕ��ʂ����Ă����̂ō��̂��</w:t>
      </w:r>
      <w:r>
        <w:rPr>
          <w:rtl w:val="true"/>
        </w:rPr>
        <w:t>߂</w:t>
      </w:r>
      <w:r>
        <w:rPr/>
        <w:t>悤���</w:t>
      </w:r>
      <w:r>
        <w:rPr/>
        <w:t>ȂƎv����̂ł����i�����֎ւ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ʂ̋Ȃ�����ʂɂt�o���</w:t>
      </w:r>
      <w:r>
        <w:rPr/>
        <w:t>ꂽ�悤�</w:t>
      </w:r>
      <w:r>
        <w:rPr/>
        <w:t>Ɂj�A����ł�D���ȋȂȂ̂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ɑ��U�ō��Ăt�o����������Ƃ���[���S�͂�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ry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l�r�w�Q�[���T�C�g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̃Q�[�����r���[�T�C�g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U�[��</w:t>
      </w:r>
      <w:r>
        <w:rPr>
          <w:rtl w:val="true"/>
        </w:rPr>
        <w:t>ߋ</w:t>
      </w:r>
      <w:r>
        <w:rPr/>
        <w:t>��̃��</w:t>
      </w:r>
      <w:r>
        <w:rPr/>
        <w:t>[�U�[��A���Ј�x�V�тɗ��Ă���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ra.sakura.ne.jp/~higuchi/gam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