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qua Illusion  ���̌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Force     �_�[�N�E�t�H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ter Stone   �C�[�X�^�[�E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ind    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d of Storm 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]�</w:t>
      </w:r>
      <w:r>
        <w:rPr>
          <w:rtl w:val="true"/>
        </w:rPr>
        <w:t>ڕ</w:t>
      </w:r>
      <w:r>
        <w:rPr/>
        <w:t>�</w:t>
      </w:r>
      <w:r>
        <w:rPr/>
        <w:t>@��Web��Ɍ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xg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