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I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lude of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g of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king(�v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l  �z �������f�[�^���ς��Č�J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𓀌�̃</w:t>
      </w:r>
      <w:r>
        <w:rPr/>
        <w:t>t�@�C����Ĉ��k���Ĕz�z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c�d�l�d  higuchi@mxg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www2b.biglobe.ne.jp/~mb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