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O���f�B�E�X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In The Wind  (3st.BGM1�c���̒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Cosmo Plant  (8st.BGM�c�F��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Crystal Labylinth  (9st.BGM�c�N���X�^���̖�{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Dead End Cell  (6st.BGM�c�</w:t>
      </w:r>
      <w:r>
        <w:rPr>
          <w:rtl w:val="true"/>
        </w:rPr>
        <w:t>ז</w:t>
      </w:r>
      <w:r>
        <w:rPr/>
        <w:t>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R�i�~��`�g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(PC-VAN:LEN68970 / �</w:t>
      </w:r>
      <w:r>
        <w:rPr/>
        <w:t>䂢</w:t>
      </w:r>
      <w:r>
        <w:rPr/>
        <w:t>NET:YUI140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�l�h�c�h�t�@�C��(.MID) /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Ή�����  �z �e��f�r����(�����SC-55mk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�k�`��  �z �y�h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^���[���œ]�</w:t>
      </w:r>
      <w:r>
        <w:rPr>
          <w:rtl w:val="true"/>
        </w:rPr>
        <w:t>ڏ</w:t>
      </w:r>
      <w:r>
        <w:rPr/>
        <w:t>ꏊ���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f�B�E�XIII���� �ȏ�̂S�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t�o�����f�[�^�ɔ�</w:t>
      </w:r>
      <w:r>
        <w:rPr/>
        <w:t>ׂ</w:t>
      </w:r>
      <w:r>
        <w:rPr/>
        <w:t>āA���W�����[�V�����Ȃǂ���ς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E�A�h�o�C�X�����҂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        �@�@�@ �c�d�l�d      PC-VAN:LEN6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  <w:t>䂢</w:t>
      </w:r>
      <w:r>
        <w:rPr/>
        <w:t>NET:YUI14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