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y  ��    ��  �z �O���f�B�E�XI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eparture for Space  (�󒆐�P�c�F���ւ̏o��(������)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y  ��    ��  �z �R�i�~��`�g��y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y�f�[�^�</w:t>
      </w:r>
      <w:r>
        <w:rPr/>
        <w:t>쐬�</w:t>
      </w:r>
      <w:r>
        <w:rPr/>
        <w:t>ҁz �c�d�l�d(PC-VAN:LEN68970 / YUI-NET:YUI14059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y �f�[�^�`�� �z �W���l�h�c�h�t�@�C��(.MID) / Format 1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y  �Ή�����  �z �e��f�r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y  ���k�`��  �z �k�g�`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y  �]    ��  �z �^���[���œ]�</w:t>
      </w:r>
      <w:r>
        <w:rPr>
          <w:rtl w:val="true"/>
        </w:rPr>
        <w:t>ڏ</w:t>
      </w:r>
      <w:r>
        <w:rPr/>
        <w:t>ꏊ����</w:t>
      </w:r>
      <w:r>
        <w:rPr/>
        <w:t>Ă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</w:t>
      </w:r>
      <w:r>
        <w:rPr/>
        <w:t>X���f�����p�̍</w:t>
      </w:r>
      <w:r>
        <w:rPr>
          <w:rtl w:val="true"/>
        </w:rPr>
        <w:t>ۂ</w:t>
      </w:r>
      <w:r>
        <w:rPr/>
        <w:t>�</w:t>
      </w:r>
      <w:r>
        <w:rPr/>
        <w:t>X������Ă���������Ί���ł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O���f�B�E�XIII�̍ŏ��̋󒆐�̋Ȃł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�z�A�A�h�o�C�X������</w:t>
      </w:r>
      <w:r>
        <w:rPr>
          <w:rtl w:val="true"/>
        </w:rPr>
        <w:t>܂</w:t>
      </w:r>
      <w:r>
        <w:rPr/>
        <w:t>�����</w:t>
      </w:r>
      <w:r>
        <w:rPr/>
        <w:t>X�������</w:t>
      </w:r>
      <w:r>
        <w:rPr/>
        <w:t>肢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�����FNEC PC-9821Xa16/R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</w:t>
      </w:r>
      <w:r>
        <w:rPr/>
        <w:t>@Roland SC-55mkII / SC-88V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g�p�\�t�g�F714MIDISpecial 2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da for Windows 2.01 (FW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PLAY 1.58 (FW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e�v�</w:t>
      </w:r>
      <w:r>
        <w:rPr/>
        <w:t>쐬�</w:t>
      </w:r>
      <w:r>
        <w:rPr/>
        <w:t>҂Ɋ��Ӓv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@�@�@�@�@�@�@�@�@�@�@�@�c�d�l�d�@PC-VAN  : LEN68970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@�@�@�@�@�@�@�@�@�@�@�@�@�@�@�@�@�</w:t>
      </w:r>
      <w:r>
        <w:rPr/>
        <w:t>䂢</w:t>
      </w:r>
      <w:r>
        <w:rPr/>
        <w:t>NET : YUI1405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