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O���f�B�E�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chanical Base  (10st.BGM1�c�@�B�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  ��  �z �R�i�~��`�g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 �c�d�l�d(PC-VAN:LEN68970 / YUI-NET:YUI140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 �W���l�h�c�h�t�@�C��(.MID) /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Ή�����  �z �e��f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`��  �z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]    ��  �z �^���[���œ]�</w:t>
      </w:r>
      <w:r>
        <w:rPr>
          <w:rtl w:val="true"/>
        </w:rPr>
        <w:t>ڏ</w:t>
      </w:r>
      <w:r>
        <w:rPr/>
        <w:t>ꏊ�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X���f�����p�̍</w:t>
      </w:r>
      <w:r>
        <w:rPr>
          <w:rtl w:val="true"/>
        </w:rPr>
        <w:t>ۂ</w:t>
      </w:r>
      <w:r>
        <w:rPr/>
        <w:t>�</w:t>
      </w:r>
      <w:r>
        <w:rPr/>
        <w:t>X������Ă���������Ί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f�B�E�XIII�̂P�O�ʂ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A�h�o�C�X������</w:t>
      </w:r>
      <w:r>
        <w:rPr>
          <w:rtl w:val="true"/>
        </w:rPr>
        <w:t>܂</w:t>
      </w:r>
      <w:r>
        <w:rPr/>
        <w:t>�����</w:t>
      </w:r>
      <w:r>
        <w:rPr/>
        <w:t>X�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��FNEC PC-9821Xa16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Roland SC-55mkII / SC-88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\�t�g�F714MIDISpeci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a for Windows 2.01 (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LAY 1.58 (F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</w:t>
      </w:r>
      <w:r>
        <w:rPr/>
        <w:t>쐬�</w:t>
      </w:r>
      <w:r>
        <w:rPr/>
        <w:t>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c�d�l�d�@PC-VAN  : LEN6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</w:t>
      </w:r>
      <w:r>
        <w:rPr/>
        <w:t>䂢</w:t>
      </w:r>
      <w:r>
        <w:rPr/>
        <w:t>NET : YUI14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