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O���f�B�E�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to Star  (�󒆐�Q�c���ɒ��</w:t>
      </w:r>
      <w:r>
        <w:rPr>
          <w:rtl w:val="true"/>
        </w:rPr>
        <w:t>߁</w:t>
      </w:r>
      <w:r>
        <w:rPr/>
        <w:t>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Speed Demension  (4st.BGM�c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chanical Base  (10st.BGM1�c�@�B�v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e Scramble  (7st.BGM�c���̐</w:t>
      </w:r>
      <w:r>
        <w:rPr/>
        <w:t>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ure for Space  (�󒆐�P�c�F���ւ̏o��(�����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(PC-VAN:LEN68970 / YUI-NET:YUI140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�l�h�c�h�t�@�C��(.MID) /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Ή�����  �z �e��f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�k�`��  �z �y�h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̂T�Ȃ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ƓK���ɕ����Ă��Ă������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̕�ł����A���</w:t>
      </w:r>
      <w:r>
        <w:rPr>
          <w:rtl w:val="true"/>
        </w:rPr>
        <w:t>܂</w:t>
      </w:r>
      <w:r>
        <w:rPr/>
        <w:t>�</w:t>
      </w:r>
      <w:r>
        <w:rPr/>
        <w:t>Â�����Ƃ͂����ɊȒP�ɂ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͋C�����ł����Ă�</w:t>
      </w:r>
      <w:r>
        <w:rPr/>
        <w:t>炦��</w:t>
      </w:r>
      <w:r>
        <w:rPr/>
        <w:t>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A�A�h�o�C�X�A���</w:t>
      </w:r>
      <w:r>
        <w:rPr/>
        <w:t>哙����</w:t>
      </w:r>
      <w:r>
        <w:rPr>
          <w:rtl w:val="true"/>
        </w:rPr>
        <w:t>܂</w:t>
      </w:r>
      <w:r>
        <w:rPr/>
        <w:t>�����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        �@�@�@ �c�d�l�d      PC-VAN: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䂢</w:t>
      </w:r>
      <w:r>
        <w:rPr/>
        <w:t>NET:YUI14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