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 �`GOFER�̖�]�` ��� �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�</w:t>
      </w:r>
      <w:r>
        <w:rPr/>
        <w:t>䂢</w:t>
      </w:r>
      <w:r>
        <w:rPr/>
        <w:t>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r�b�|�W�W�^�u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y�h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ŘA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X���f��  �z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II����A�ȉ��̂P�R�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COI.MID  �R�C����                     �R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EQU.MID  Equipment                    �Z���N�gB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TAB.MID  TABIDACHI                    �󒆐�PBGM 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BH .MID  Burning Heat                 1st.B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TC .MID  Take Care!                   �e�{�XB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ASS.MID  A Shooting Star              �󒆐�QB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CW .MID  Crystal World                3st.B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AWA.MID  A Way Out of The Difficulty  4st.B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TOS.MID  The Old Stone Age -1- &amp; -2-  5st.BGM1,BG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FD .MID  Fire Dragon                  7st.B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IHS.MID  Into Hostile Ship            8st.BG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SAS.MID  Shoot and Shoot              8st.BG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_TFE.MID  The Final Enemy              8st.BG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*1)"GRA2_TAB.MID"�͈ȑO�ɂt�o�����f�[�^�Ɠ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ˑR�A�O��II�̋Ȃ��������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/>
        <w:t>낪�</w:t>
      </w:r>
      <w:r>
        <w:rPr/>
        <w:t>A������T���Ă�b�c���</w:t>
      </w:r>
      <w:r>
        <w:rPr/>
        <w:t>݂</w:t>
      </w:r>
      <w:r>
        <w:rPr/>
        <w:t>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A�b�c��Ȃ����Ă��</w:t>
      </w:r>
      <w:r>
        <w:rPr>
          <w:rtl w:val="true"/>
        </w:rPr>
        <w:t>܂</w:t>
      </w:r>
      <w:r>
        <w:rPr/>
        <w:t>���݂����</w:t>
      </w:r>
      <w:r>
        <w:rPr/>
        <w:t>ł�(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`���A�b�c���Ȃ��Ȃ�A�S�Ȃ���Ă��</w:t>
      </w:r>
      <w:r>
        <w:rPr>
          <w:rtl w:val="true"/>
        </w:rPr>
        <w:t>܂</w:t>
      </w:r>
      <w:r>
        <w:rPr/>
        <w:t>����</w:t>
      </w:r>
      <w:r>
        <w:rPr/>
        <w:t>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ō��Ă�����̂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ǁA�r���ō�</w:t>
      </w:r>
      <w:r>
        <w:rPr>
          <w:rtl w:val="true"/>
        </w:rPr>
        <w:t>܂</w:t>
      </w:r>
      <w:r>
        <w:rPr/>
        <w:t>�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|�����������Ƃ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ɂ���A�b�c���Ȃ��̂ŁA�Q�l�ɂ����̂��Ȃ���ł�(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A���ӌ������z���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͂r�b�W�W���S�҂ł��̂ŁA���</w:t>
      </w:r>
      <w:r>
        <w:rPr/>
        <w:t>낢�낲�</w:t>
      </w:r>
      <w:r>
        <w:rPr/>
        <w:t>w���̒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̂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ϔ��q�ɑΉ����Ă��</w:t>
      </w:r>
      <w:r>
        <w:rPr>
          <w:rtl w:val="true"/>
        </w:rPr>
        <w:t>܂</w:t>
      </w:r>
      <w:r>
        <w:rPr/>
        <w:t>���</w:t>
      </w:r>
      <w:r>
        <w:rPr/>
        <w:t>E�E�E�V�[�P���T�[�̎d�l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r���Z�b�g���Q���Ă��</w:t>
      </w:r>
      <w:r>
        <w:rPr>
          <w:rtl w:val="true"/>
        </w:rPr>
        <w:t>܂</w:t>
      </w:r>
      <w:r>
        <w:rPr/>
        <w:t>��</w:t>
      </w:r>
      <w:r>
        <w:rPr/>
        <w:t>E�E�E�V�[�P���T�[�̎d�l�ł�(^^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��ł͖��Ȃ��Ǝv���</w:t>
      </w:r>
      <w:r>
        <w:rPr>
          <w:rtl w:val="true"/>
        </w:rPr>
        <w:t>܂</w:t>
      </w:r>
      <w:r>
        <w:rPr/>
        <w:t>����</w:t>
      </w:r>
      <w:r>
        <w:rPr/>
        <w:t>A�s���������</w:t>
      </w:r>
      <w:r>
        <w:rPr/>
        <w:t>ꍇ�͂��</w:t>
      </w:r>
      <w:r>
        <w:rPr/>
        <w:t>m�</w:t>
      </w:r>
      <w:r>
        <w:rPr/>
        <w:t>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E�E�E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S�ȍ��\��ł��B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21Xa16/R12 + S-MPU + SC-88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\�t�g�F714MIDISpecial 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yaPlay95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LAY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MPI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ILT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FILT��-Fr�I�v�V������p���ăf�[�^��R���p�N�g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[�\�t�g�̍�҂ɂ͑�ϊ��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c�d�l�d    PC-VAN :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  �</w:t>
      </w:r>
      <w:r>
        <w:rPr/>
        <w:t>䂢</w:t>
      </w:r>
      <w:r>
        <w:rPr/>
        <w:t>NET:YUI140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