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O���f�B�E�X�Q���@�X�y�[�X�E�g���b�L�[�E�G���A�̃e�[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R�i�~��`�g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(PC-VAN:LEN68970 / YUI-NET:YUI140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q�b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Ή�����  �z �e��f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�k�`��  �z �y�h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^���[���ł̘A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�w�ŃO���f�B�E�X�Q�̃G�N�X�g���X�e�[�W�̂a�f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͂l�l�k�ō</w:t>
      </w:r>
      <w:r>
        <w:rPr/>
        <w:t>쐬���</w:t>
      </w:r>
      <w:r>
        <w:rPr/>
        <w:t>A�R���p�C�������f�[�^��R���|�[�U��g��Ďd�</w:t>
      </w:r>
      <w:r>
        <w:rPr/>
        <w:t>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A�A�h�o�C�X������</w:t>
      </w:r>
      <w:r>
        <w:rPr>
          <w:rtl w:val="true"/>
        </w:rPr>
        <w:t>܂</w:t>
      </w:r>
      <w:r>
        <w:rPr/>
        <w:t>�����</w:t>
      </w:r>
      <w:r>
        <w:rPr/>
        <w:t>X���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]�</w:t>
      </w:r>
      <w:r>
        <w:rPr>
          <w:rtl w:val="true"/>
        </w:rPr>
        <w:t>ڂ</w:t>
      </w:r>
      <w:r>
        <w:rPr/>
        <w:t>�</w:t>
      </w:r>
      <w:r>
        <w:rPr/>
        <w:t>X���f�������p�̏</w:t>
      </w:r>
      <w:r>
        <w:rPr/>
        <w:t>ꍇ�͓</w:t>
      </w:r>
      <w:r>
        <w:rPr/>
        <w:t>]�</w:t>
      </w:r>
      <w:r>
        <w:rPr>
          <w:rtl w:val="true"/>
        </w:rPr>
        <w:t>ڏ</w:t>
      </w:r>
      <w:r>
        <w:rPr/>
        <w:t>ꏊ��</w:t>
      </w:r>
      <w:r>
        <w:rPr/>
        <w:t>X����[���ŋ����Ă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/>
        <w:t>肪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��FNEC PC-9821Xa16/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@Roland SC-55mkII / SC-88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\�t�g�F714MIDISpecia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poser for Windows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c�d�l�d�@PC-VAN  : LEN6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</w:t>
      </w:r>
      <w:r>
        <w:rPr/>
        <w:t>䂢</w:t>
      </w:r>
      <w:r>
        <w:rPr/>
        <w:t>NET : YUI14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