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@�ȁ@���@ �zGRADIUS II ��� �e�������������� (���</w:t>
      </w:r>
      <w:r>
        <w:rPr/>
        <w:t>ި</w:t>
      </w:r>
      <w:r>
        <w:rPr>
          <w:rtl w:val="true"/>
        </w:rPr>
        <w:t>ݸ</w:t>
      </w:r>
      <w:r>
        <w:rPr/>
        <w:t>�</w:t>
      </w:r>
      <w:r>
        <w:rPr/>
        <w:t>BG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ȎҖ��@�z�R�i�~��`�g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�c�d�l�d(PCVAN:LEN689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�W��MIDI̧��(.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SC-88/VL(SC-55MAP), SC-55/mkII/ST, SCP-55 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O���f�B�E�X�h�h���G���f�B���O�a�f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A�[�P�[�h�łƂ��Ƃɂe�b�ł̋Ȃ����</w:t>
      </w:r>
      <w:r>
        <w:rPr>
          <w:rtl w:val="true"/>
        </w:rPr>
        <w:t>܂</w:t>
      </w:r>
      <w:r>
        <w:rPr/>
        <w:t>����</w:t>
      </w:r>
      <w:r>
        <w:rPr/>
        <w:t>B���F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w�U�W�j��(�l�h�c�h)��Q�l�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͂r�b�|�W�W�̂T�T�l�`�o�ōs����̂ŁA�r�b�|�T�T�n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ł͉�����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A�r�b�|�T�T�n�ł�\������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Ƃ����</w:t>
      </w:r>
      <w:r>
        <w:rPr/>
        <w:t>킯�</w:t>
      </w:r>
      <w:r>
        <w:rPr/>
        <w:t>ŁA���������͂r�b�|�W�W�̂T�T�l�`�o�ł��B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1/11/1996�@�@�c�d�l�d(LEN6897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