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t�@�U�i�h�D  �t�B�[���h�a�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n�h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MIDI�t�@�C��(.MID)�^Format 1�^TimeBase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 Roland SC-88�</w:t>
      </w:r>
      <w:r>
        <w:rPr/>
        <w:t xml:space="preserve">݊����� </w:t>
      </w:r>
      <w:r>
        <w:rPr/>
        <w:t>(88MAP�^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��f�]�</w:t>
      </w:r>
      <w:r>
        <w:rPr>
          <w:rtl w:val="true"/>
        </w:rPr>
        <w:t>ڋ</w:t>
      </w:r>
      <w:r>
        <w:rPr/>
        <w:t>֎~�^���[���ł̘A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~�R���̃A�N�V�����q�o�f�u�t�@�U�i�h�D�v���A�O���̐</w:t>
      </w:r>
      <w:r>
        <w:rPr/>
        <w:t>퓬�</w:t>
      </w:r>
      <w:r>
        <w:rPr/>
        <w:t>t�B�[��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f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t�@�U�i�h�D�E�E�E�Ƃ́H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t�@���R�����</w:t>
      </w:r>
      <w:r>
        <w:rPr/>
        <w:t>甭�����ꂽ�</w:t>
      </w:r>
      <w:r>
        <w:rPr/>
        <w:t>A�����q�o�f�u�U�i�h�D�v��ɁA�n�h�\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N�V�����q�o�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Q�[���A�l�ɂ����˂�ƁA�P�O�l�ɂX�l�ȏ�́u�N�\�Q�[�v�Ɠ����</w:t>
      </w:r>
      <w:r>
        <w:rPr>
          <w:rtl w:val="true"/>
        </w:rPr>
        <w:t>܂</w:t>
      </w:r>
      <w:r>
        <w:rPr/>
        <w:t>�</w:t>
      </w:r>
      <w:r>
        <w:rPr/>
        <w:t>(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̃Q�[���̂��</w:t>
      </w:r>
      <w:r>
        <w:rPr>
          <w:rtl w:val="true"/>
        </w:rPr>
        <w:t>߃</w:t>
      </w:r>
      <w:r>
        <w:rPr/>
        <w:t>t�@���R���ƃn�h�\���̒��������Ȃ�A�n�h�\���͌�Ƀt�@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</w:t>
      </w:r>
      <w:r>
        <w:rPr>
          <w:rtl w:val="true"/>
        </w:rPr>
        <w:t>ڐ</w:t>
      </w:r>
      <w:r>
        <w:rPr/>
        <w:t>A��i�̃��C�Z���X����̂ɋ�J�����v�Ƃ��A�u������A�Q�[���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U�i�h�D�x��</w:t>
      </w:r>
      <w:r>
        <w:rPr/>
        <w:t>匙��������</w:t>
      </w:r>
      <w:r>
        <w:rPr/>
        <w:t>v�ȂǁA�����b������</w:t>
      </w:r>
      <w:r>
        <w:rPr>
          <w:rtl w:val="true"/>
        </w:rPr>
        <w:t>ق</w:t>
      </w:r>
      <w:r>
        <w:rPr/>
        <w:t>�</w:t>
      </w:r>
      <w:r>
        <w:rPr/>
        <w:t>i���Ƃ�A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͎��ɂ͂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(^^;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v���C���Ă</w:t>
      </w:r>
      <w:r>
        <w:rPr/>
        <w:t>݂����</w:t>
      </w:r>
      <w:r>
        <w:rPr/>
        <w:t>z�́A�u�]���</w:t>
      </w:r>
      <w:r>
        <w:rPr>
          <w:rtl w:val="true"/>
        </w:rPr>
        <w:t>ق</w:t>
      </w:r>
      <w:r>
        <w:rPr/>
        <w:t>ǈ����͂Ȃ��ȁv�ł����B��{�I�ɂ̓A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�[���ŁA�G��|���Ă��������</w:t>
      </w:r>
      <w:r>
        <w:rPr/>
        <w:t>肪��</w:t>
      </w:r>
      <w:r>
        <w:rPr/>
        <w:t>ɑu��Ŋy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Ӗ��ȃ_���W���������</w:t>
      </w:r>
      <w:r>
        <w:rPr/>
        <w:t>݂��</w:t>
      </w:r>
      <w:r>
        <w:rPr/>
        <w:t>邠����</w:t>
      </w:r>
      <w:r>
        <w:rPr/>
        <w:t>A���\���������񂩂���Ȃ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U�i�h�D�v�ɂ��Ӗ��ȃ_���W�����͑������</w:t>
      </w:r>
      <w:r>
        <w:rPr/>
        <w:t>݂����</w:t>
      </w:r>
      <w:r>
        <w:rPr/>
        <w:t>P�h(���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U�i�h�D�v�̔M���I�ȐM�҂ł�������ɂƂ�ẮA�u�ǂ���ӂ��U�i�h�D�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낤���</w:t>
      </w:r>
      <w:r>
        <w:rPr/>
        <w:t>I�H�U�i�h�D�̖��O��</w:t>
      </w:r>
      <w:r>
        <w:rPr/>
        <w:t>؂</w:t>
      </w:r>
      <w:r>
        <w:rPr/>
        <w:t>��</w:t>
      </w:r>
      <w:r>
        <w:rPr/>
        <w:t>K�v��������̂��</w:t>
      </w:r>
      <w:r>
        <w:rPr/>
        <w:t>낤���</w:t>
      </w:r>
      <w:r>
        <w:rPr/>
        <w:t>H�v�Ƃ�v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ƌ����</w:t>
      </w:r>
      <w:r>
        <w:rPr/>
        <w:t>悤�����̃</w:t>
      </w:r>
      <w:r>
        <w:rPr/>
        <w:t>Q�[���A�v���Ԃ�Ƀv���C���Ă</w:t>
      </w:r>
      <w:r>
        <w:rPr/>
        <w:t>݂����</w:t>
      </w:r>
      <w:r>
        <w:rPr/>
        <w:t>Ǝv�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f�[�^�ɂ��ā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���Ƃ�������Ƃ͂��Ă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.Tsukui����̂g�o�uPCB-XG-68K�v�Ŋ�</w:t>
      </w:r>
      <w:r>
        <w:rPr/>
        <w:t>悳��</w:t>
      </w:r>
      <w:r>
        <w:rPr/>
        <w:t>Ă���FC-CD�Ղ</w:t>
      </w:r>
      <w:r>
        <w:rPr/>
        <w:t>낶�����</w:t>
      </w:r>
      <w:r>
        <w:rPr/>
        <w:t>Ƃ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č��</w:t>
      </w:r>
      <w:r>
        <w:rPr>
          <w:rtl w:val="true"/>
        </w:rPr>
        <w:t>܂</w:t>
      </w:r>
      <w:r>
        <w:rPr/>
        <w:t>����̂</w:t>
      </w:r>
      <w:r>
        <w:rPr/>
        <w:t>ŁA���Ȃ��</w:t>
      </w:r>
      <w:r>
        <w:rPr/>
        <w:t>킩��悤�</w:t>
      </w:r>
      <w:r>
        <w:rPr/>
        <w:t>ɂ����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���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EC PC-9821Xa16/R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and S-MPU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and PC-200mk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CE 1.08C + VisualSpice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714MIDI Special 2.89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da for Windows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c�d�l�d  1998/01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IGLOBE PC-VAN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  <w:t>䂢</w:t>
      </w:r>
      <w:r>
        <w:rPr/>
        <w:t>NET : YUI140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