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e�P�X�s���b�g�@�e�P��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R�i�~��`�g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 �c�d�l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 �W��MIDI�t�@�C��(.MID)�^Format 1�^TimeBase=4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Ή������@�z Roland SC-88�</w:t>
      </w:r>
      <w:r>
        <w:rPr/>
        <w:t xml:space="preserve">݊����� </w:t>
      </w:r>
      <w:r>
        <w:rPr/>
        <w:t>(88MAP�^M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k�`���@�z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]    ��  �z ���f�]�</w:t>
      </w:r>
      <w:r>
        <w:rPr>
          <w:rtl w:val="true"/>
        </w:rPr>
        <w:t>ڋ</w:t>
      </w:r>
      <w:r>
        <w:rPr/>
        <w:t>֎~�^���[���ł̘A����</w:t>
      </w:r>
      <w:r>
        <w:rPr/>
        <w:t>肢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l  �z �������f�[�^���ς��Č�J���</w:t>
      </w:r>
      <w:r>
        <w:rPr/>
        <w:t>邱�</w:t>
      </w:r>
      <w:r>
        <w:rPr/>
        <w:t>Ƃ�֎~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𓀌�̃</w:t>
      </w:r>
      <w:r>
        <w:rPr/>
        <w:t>t�@�C����Ĉ��k���Ĕz�z���</w:t>
      </w:r>
      <w:r>
        <w:rPr/>
        <w:t>邱�</w:t>
      </w:r>
      <w:r>
        <w:rPr/>
        <w:t>Ƃ�֎~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_�E�����[�h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P�X�s���b�g���A�e�P���[�X�a�f�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ߋ</w:t>
      </w:r>
      <w:r>
        <w:rPr/>
        <w:t>��</w:t>
      </w:r>
      <w:r>
        <w:rPr/>
        <w:t>ɍ�����̂��J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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 PC-9821Xa16/R1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and S-MPU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and SC-88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4MIDI Special 2.8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ry 1.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>c�d�l�d  higuchi@mwa.biglobe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ttp://www2b.biglobe.ne.jp/~mbx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