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f�B�[���@ IMPERIAL OF NIRSARTIA�i�i�[�T�e�B�A�̋ʍ�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</w:t>
      </w:r>
      <w:r>
        <w:rPr>
          <w:rtl w:val="true"/>
        </w:rPr>
        <w:t>ێ</w:t>
      </w:r>
      <w:r>
        <w:rPr/>
        <w:t>R�b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o    �T  �z �b�c�w�f�B�[���@�^��q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 �c�d�l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 �W��MIDI�t�@�C��(.MID)�^Format 1�^TimeBase=4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Ή������@�z Roland SC-88�</w:t>
      </w:r>
      <w:r>
        <w:rPr/>
        <w:t xml:space="preserve">݊����� </w:t>
      </w:r>
      <w:r>
        <w:rPr/>
        <w:t>(88MAP�^M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�@���k�`���@�z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]    ��  �z ���[���ł̘A����</w:t>
      </w:r>
      <w:r>
        <w:rPr/>
        <w:t>肢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B�[���@�u�i�[�T�e�B�A�̋ʍ�v�i�e�b�Łj�̃T�u�^�C�g���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c�d�l�d   PC-VAN       : LEN6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䂢</w:t>
      </w:r>
      <w:r>
        <w:rPr/>
        <w:t>NET      : YUI14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kittle �aox : MID0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�i�[�T�e�B�A�̋ʍ�v�i�t�@�~���[�R���s���[�^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}�[�^���E�V���o���������ƌĂ΂��F���C���̃L���v�e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͑�O�</w:t>
      </w:r>
      <w:r>
        <w:rPr/>
        <w:t>鍑�̖������</w:t>
      </w:r>
      <w:r>
        <w:rPr/>
        <w:t>Ɖ\����A�V���@�E���h���̗�����</w:t>
      </w:r>
      <w:r>
        <w:rPr/>
        <w:t>鍑�</w:t>
      </w:r>
      <w:r>
        <w:rPr/>
        <w:t>F���R����ɏ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B�</w:t>
      </w:r>
      <w:r>
        <w:rPr>
          <w:rtl w:val="true"/>
        </w:rPr>
        <w:t>ނ͂</w:t>
      </w:r>
      <w:r>
        <w:rPr/>
        <w:t>R�΂̎��ɁA���̒��ōc��ɂȂ</w:t>
      </w:r>
      <w:r>
        <w:rPr/>
        <w:t>邱�</w:t>
      </w:r>
      <w:r>
        <w:rPr/>
        <w:t>Ƃ�\������A���̖񑩂̒n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��A�V���r����{�����</w:t>
      </w:r>
      <w:r>
        <w:rPr>
          <w:rtl w:val="true"/>
        </w:rPr>
        <w:t>߂</w:t>
      </w:r>
      <w:r>
        <w:rPr/>
        <w:t>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_�E�����[�h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B�[���@�l�h�c�h���v��A��R�e�I�I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͂e�b�ł̃e�[�}�Ȃ�͂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̋Ȃ͌��\���</w:t>
      </w:r>
      <w:r>
        <w:rPr/>
        <w:t>킢�̂���</w:t>
      </w:r>
      <w:r>
        <w:rPr/>
        <w:t>Ȃł��āA�f�B�[���@�̒��ł�D���ȋȂ̂P�ł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̕�</w:t>
      </w:r>
      <w:r>
        <w:rPr/>
        <w:t>烊�</w:t>
      </w:r>
      <w:r>
        <w:rPr/>
        <w:t>N�G�X�g������������Ƃ���</w:t>
      </w:r>
      <w:r>
        <w:rPr>
          <w:rtl w:val="true"/>
        </w:rPr>
        <w:t>܂</w:t>
      </w:r>
      <w:r>
        <w:rPr/>
        <w:t>��</w:t>
      </w:r>
      <w:r>
        <w:rPr/>
        <w:t>āA�l�h�c�h�f�[�^�</w:t>
      </w:r>
      <w:r>
        <w:rPr/>
        <w:t>쐬�</w:t>
      </w:r>
      <w:r>
        <w:rPr/>
        <w:t>ɓ��</w:t>
      </w:r>
      <w:r>
        <w:rPr>
          <w:rtl w:val="true"/>
        </w:rPr>
        <w:t>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[�^�̕�́A�b�c�łɂȂ��ă����f�B�[�𕡐��̃g���b�N��p���Č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y��ȋȂɂȂ�</w:t>
      </w:r>
      <w:r>
        <w:rPr/>
        <w:t>悤�</w:t>
      </w:r>
      <w:r>
        <w:rPr/>
        <w:t>ɓw�͂������ł�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̕�ł����A���R�s�Ɏ��M���Ȃ����</w:t>
      </w:r>
      <w:r>
        <w:rPr>
          <w:rtl w:val="true"/>
        </w:rPr>
        <w:t>߁</w:t>
      </w:r>
      <w:r>
        <w:rPr/>
        <w:t>A�Ԉ��Ă���ӏ�������Ǝv���</w:t>
      </w:r>
      <w:r>
        <w:rPr>
          <w:rtl w:val="true"/>
        </w:rPr>
        <w:t>܂</w:t>
      </w:r>
      <w:r>
        <w:rPr/>
        <w:t>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𔭌������</w:t>
      </w:r>
      <w:r>
        <w:rPr/>
        <w:t>ꍇ�́</w:t>
      </w:r>
      <w:r>
        <w:rPr/>
        <w:t>A�������ƃ��[���Œm�</w:t>
      </w:r>
      <w:r>
        <w:rPr/>
        <w:t>点�</w:t>
      </w:r>
      <w:r>
        <w:rPr/>
        <w:t>Ă�������(��)�B�@�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���</w:t>
      </w:r>
      <w:r>
        <w:rPr/>
        <w:t>A�C���łƂ��Č�J��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ł́A��������Ƃ�������������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B�[���@�l�h�c�h���v��A��S�e�͂���̂��</w:t>
      </w:r>
      <w:r>
        <w:rPr/>
        <w:t>낤��</w:t>
      </w:r>
      <w:r>
        <w:rPr/>
        <w:t>(�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˂�����A�o�b�W�W��ϯ��(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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\�R���{�́FNEC PC-9821Xa16/R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l�h�c�h  �FRoland SC-88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L�[�{�[�h �FRoland PC-200mk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�h�^�e   �FRoland S-MPU/P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�g�p�\�t�g �F714MIDISpecial 2.89B (MML�R���p�C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ICE 1.08C + VisualSpice 0.94 (MML�R���p�C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A for Windows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l    �F  �b�c�u�f�B�[���@�^��q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Q�[���u�f�B�[���@�E�i�[�T�e�B�A�̋ʍ�(�e�b)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Đ��m�F  �FTMIDI Player 2.2 (WindowsNT4.0+SP3�Ŋm�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Movie�R���g���[�� 2.0 (WindowsNT4.0+SP3�Ŋm�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14MIDISpecial 2.89B (Windows95-DOS���Ŋm�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MPI 4.25 (Windows95-DOS���Ŋm�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Ō�Ɂ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̍</w:t>
      </w:r>
      <w:r>
        <w:rPr/>
        <w:t>쐬�����</w:t>
      </w:r>
      <w:r>
        <w:rPr/>
        <w:t>f�[�^�͂��</w:t>
      </w:r>
      <w:r>
        <w:rPr>
          <w:rtl w:val="true"/>
        </w:rPr>
        <w:t>܂</w:t>
      </w:r>
      <w:r>
        <w:rPr/>
        <w:t>�</w:t>
      </w:r>
      <w:r>
        <w:rPr/>
        <w:t>ɉ������</w:t>
      </w:r>
      <w:r>
        <w:rPr>
          <w:rtl w:val="true"/>
        </w:rPr>
        <w:t>߁</w:t>
      </w:r>
      <w:r>
        <w:rPr/>
        <w:t>A���ɂ��Ă͍Đ��ł��Ȃ��</w:t>
      </w:r>
      <w:r>
        <w:rPr/>
        <w:t>ꍇ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/>
        <w:t>悤�</w:t>
      </w:r>
      <w:r>
        <w:rPr/>
        <w:t>Ȏ��ɂ͐��񂲈�񂭂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1997/11/04�@PC-VAN���Ō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1998/03/12�@�R�[�h�~�X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c�d�l�d   PC-VAN       : LEN6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䂢</w:t>
      </w:r>
      <w:r>
        <w:rPr/>
        <w:t>NET      : YUI14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kittle �aox : MID01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