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f�B�[���@���@DAIVA I�i�f�B�[���@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[���@�̃��C���e�[�}�Ƃ��Ďg���Ă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@��Ŏg���Ă���Ȃł��̂ŁA�Q�[����v���C�������Ƃ̂����Ȃ�Ε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_�E�����Ē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̓p�\�R���Q�[���u�f�B�[���@�v�ŃG���f�B���O�ƃQ�[���I�[�o�[�̎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̕�͂P�N�</w:t>
      </w:r>
      <w:r>
        <w:rPr>
          <w:rtl w:val="true"/>
        </w:rPr>
        <w:t>ق</w:t>
      </w:r>
      <w:r>
        <w:rPr/>
        <w:t>ǑO����ł����</w:t>
      </w:r>
      <w:r>
        <w:rPr/>
        <w:t>݂�</w:t>
      </w:r>
      <w:r>
        <w:rPr/>
        <w:t>J�n���Ă����̂ł����A�</w:t>
      </w:r>
      <w:r>
        <w:rPr/>
        <w:t>悤�₭�</w:t>
      </w:r>
      <w:r>
        <w:rPr/>
        <w:t>[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ɂȂ�</w:t>
      </w:r>
      <w:r>
        <w:rPr>
          <w:rtl w:val="true"/>
        </w:rPr>
        <w:t>܂</w:t>
      </w:r>
      <w:r>
        <w:rPr/>
        <w:t>���</w:t>
      </w:r>
      <w:r>
        <w:rPr/>
        <w:t>(^^)�@���R�s�̕�͊ȒP�ɂł����̂ł����A�Ȃ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</w:t>
      </w:r>
      <w:r>
        <w:rPr/>
        <w:t>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����X�Ȃǂɋ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A�h�o�C�X������</w:t>
      </w:r>
      <w:r>
        <w:rPr>
          <w:rtl w:val="true"/>
        </w:rPr>
        <w:t>܂</w:t>
      </w:r>
      <w:r>
        <w:rPr/>
        <w:t>����</w:t>
      </w:r>
      <w:r>
        <w:rPr/>
        <w:t>炨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����ɋ��͂��Ă��</w:t>
      </w:r>
      <w:r>
        <w:rPr/>
        <w:t>ꂽ��</w:t>
      </w:r>
      <w:r>
        <w:rPr/>
        <w:t>X(����ɂa�������Ƃ���(��))�Ɋ��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-mail:higuchi@mxg.mesh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