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f�B�[���@���@ASURA'S BLOODFUED�i�A�X���̌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[���@�u�A�X���̌����v�i�l�r�w�Łj�̂n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c�d�l�d   PC-VAN    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A�X���̌����v�i�l�r�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g�i�E�T���o���A���[�K�E�V�b�f�B�[�͑�̌��G�[�X�p�C���b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؂</w:t>
      </w:r>
      <w:r>
        <w:rPr/>
        <w:t>�</w:t>
      </w:r>
      <w:r>
        <w:rPr/>
        <w:t>ꂽ�</w:t>
      </w:r>
      <w:r>
        <w:rPr/>
        <w:t>e�F���[���@�i��ǂ�āA�f���g�����g�����ɍ~�</w:t>
      </w:r>
      <w:r>
        <w:rPr/>
        <w:t>藧�</w:t>
      </w:r>
      <w:r>
        <w:rPr/>
        <w:t>B�����̓A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׋</w:t>
      </w:r>
      <w:r>
        <w:rPr/>
        <w:t>��</w:t>
      </w:r>
      <w:r>
        <w:rPr/>
        <w:t>A�����J�[�����̑��{�R�Ŏ</w:t>
      </w:r>
      <w:r>
        <w:rPr>
          <w:rtl w:val="true"/>
        </w:rPr>
        <w:t>׋</w:t>
      </w:r>
      <w:r>
        <w:rPr/>
        <w:t>��</w:t>
      </w:r>
      <w:r>
        <w:rPr/>
        <w:t>ɐg�</w:t>
      </w:r>
      <w:r>
        <w:rPr/>
        <w:t>𓊂������</w:t>
      </w:r>
      <w:r>
        <w:rPr/>
        <w:t>Ă̐e�F��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E�����ƂɂȂ�B�����āA���̃����J�[�����̋��c�Ƃ��ċV������d�</w:t>
      </w:r>
      <w:r>
        <w:rPr/>
        <w:t>؂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E���h���̎p�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l�r�w�ł̂n�o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ɂ���Ƃ���ċÂ�����Ƃ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��A���̂��������Ƃ��</w:t>
      </w:r>
      <w:r>
        <w:rPr/>
        <w:t>낪����</w:t>
      </w:r>
      <w:r>
        <w:rPr>
          <w:rtl w:val="true"/>
        </w:rPr>
        <w:t>܂</w:t>
      </w:r>
      <w:r>
        <w:rPr/>
        <w:t>����</w:t>
      </w:r>
      <w:r>
        <w:rPr/>
        <w:t>琥�񂨒</w:t>
      </w:r>
      <w:r>
        <w:rPr/>
        <w:t>m�</w:t>
      </w:r>
      <w:r>
        <w:rPr/>
        <w:t>点���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c�d�l�d   PC-VAN    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: YUI140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